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-08-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ager </w:t>
            </w:r>
            <w:r>
              <w:rPr>
                <w:lang w:val="en-US"/>
              </w:rPr>
              <w:t>N</w:t>
            </w:r>
            <w:r>
              <w:rPr/>
              <w:t>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nand Neth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416"/>
        <w:gridCol w:w="1230"/>
        <w:gridCol w:w="3255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H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illa No.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/7/202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.Rama Narasaia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00" w:hanging="360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 w:eastAsia="zh-CN" w:bidi="ar-SA"/>
              </w:rPr>
              <w:t>Chedella Srinivas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oking for 2 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G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;Times New Roman" w:cs="Times New Roman"/>
                <w:sz w:val="24"/>
                <w:szCs w:val="24"/>
                <w:lang w:val="en-US" w:eastAsia="zh-CN" w:bidi="ar-SA"/>
              </w:rPr>
              <w:t>B.Narenda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lang w:val="en-US"/>
              </w:rPr>
              <w:t>Looking for 2 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;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;Times New Roman" w:cs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;Times New Roman" w:cs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SimSun;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;Times New Roman" w:cs="Times New Roman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eastAsia="SimSun;Times New Roman" w:cs="Times New Roman"/>
                <w:sz w:val="24"/>
                <w:szCs w:val="24"/>
                <w:lang w:val="en-US" w:eastAsia="zh-CN" w:bidi="ar-SA"/>
              </w:rPr>
            </w:pPr>
            <w:r>
              <w:rPr>
                <w:rFonts w:eastAsia="SimSun;Times New Roman" w:cs="Times New Roman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Times New Roma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dc:language>en-US</dc:language>
  <cp:lastModifiedBy>mkt</cp:lastModifiedBy>
  <cp:lastPrinted>2015-07-28T16:33:00Z</cp:lastPrinted>
  <dcterms:modified xsi:type="dcterms:W3CDTF">2020-08-03T05:06:53Z</dcterms:modified>
  <cp:revision>3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